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ргутского района в муниципальну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Ля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84"/>
        <w:gridCol w:w="3407"/>
        <w:gridCol w:w="195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5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Лесная, д. 38, д. Лямина, Сургутский район, Ханты-Мансийский автономный округ – Юг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2,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-ние (8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26,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9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409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84"/>
        <w:gridCol w:w="3407"/>
        <w:gridCol w:w="195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"Ляминский центр досуга и творчества"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13, </w:t>
              <w:br/>
              <w:t>д. Лямина, Сургутский район, Ханты-Мансийс-кий автономный округ – Юг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6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899,7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04,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6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28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5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729,36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331,03</w:t>
            </w:r>
          </w:p>
        </w:tc>
      </w:tr>
    </w:tbl>
    <w:p>
      <w:pPr>
        <w:pStyle w:val="ConsNormal"/>
        <w:widowControl/>
        <w:ind w:left="5664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96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2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3.1 – 1.3.66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45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5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95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52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51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17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 приложения 6 к решению Думы Сургутского района от 1 июня 2007 года № 162, согласованного решением Совета депутатов сельского поселения Лямина от 30 мая 2007 года № 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45:00Z</dcterms:created>
  <dc:creator>Gpu_7</dc:creator>
  <dc:description/>
  <cp:keywords/>
  <dc:language>en-US</dc:language>
  <cp:lastModifiedBy>MinyaylovaIV</cp:lastModifiedBy>
  <cp:lastPrinted>2007-06-21T16:12:00Z</cp:lastPrinted>
  <dcterms:modified xsi:type="dcterms:W3CDTF">2007-07-03T06:27:00Z</dcterms:modified>
  <cp:revision>22</cp:revision>
  <dc:subject/>
  <dc:title>Приложение 6</dc:title>
</cp:coreProperties>
</file>